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УМИРАНИЕ И СМЕРТЬ. ТРУПНЫЕ ИЗМЕНЕНИЯ</w:t>
      </w:r>
    </w:p>
    <w:p>
      <w:pPr>
        <w:pStyle w:val="Heading4"/>
        <w:rPr/>
      </w:pPr>
      <w:r>
        <w:rPr/>
        <w:t xml:space="preserve">Танатология. </w:t>
      </w:r>
    </w:p>
    <w:p>
      <w:pPr>
        <w:pStyle w:val="Style13"/>
        <w:rPr/>
      </w:pPr>
      <w:r>
        <w:rPr/>
        <w:t xml:space="preserve">Наука, занимающаяся изучением вопросов смерти и умирания, называется танатологией ( от греческого смерть - танос ). Процесс умирания может быть быстрым, а может быть длительным. Различают несколько периодов в процессе умирания. </w:t>
      </w:r>
    </w:p>
    <w:p>
      <w:pPr>
        <w:pStyle w:val="Style13"/>
        <w:rPr/>
      </w:pPr>
      <w:r>
        <w:rPr/>
        <w:t xml:space="preserve">Преагональное состояние:   слабый, частый пульс, бледность или пятнистость кожных покровов, дыхание поверхностное, частое. В этот период организм пытается включить компенсанторные механизмы,   направленные на поддержание и нормализацию основных жизненных функций.   Предагональное состояние   может   длиться несколько часов,   даже если лечебная помощь не осуществляется. </w:t>
      </w:r>
    </w:p>
    <w:p>
      <w:pPr>
        <w:pStyle w:val="Style13"/>
        <w:rPr/>
      </w:pPr>
      <w:r>
        <w:rPr/>
        <w:t xml:space="preserve">Агональное состояние: начало агонии (не при всех видах умирания) весьма четно регистрируется терминальной паузой. Она характеризуется тем,   что после учащенного дыхания внезапно наступает его   полное прекращение. Пауза   длится до 2-4 минут.   Вслед за этим начинается непосредственно агония, включающая единственный поверхностных вдох, амплитуда дыхательных   движений нарастает,   человек как бы хватает воздух ртом. В следствии нарушения дыхательного   акта   полностью   прекращается дыхание. Кора   головного   мозга   выключается,   хотя на субмолекулярном уровне процессы жизни мобилизуются и   продолжаются.   Резко   изменяется внешний вид умирающего : лицо становится бледным, землистым, нос заострен, роговица теряет свой блеск, приоткрывается рот. </w:t>
      </w:r>
    </w:p>
    <w:p>
      <w:pPr>
        <w:pStyle w:val="Style13"/>
        <w:rPr/>
      </w:pPr>
      <w:r>
        <w:rPr/>
        <w:t xml:space="preserve">Клиническая смерть:   начинается с момента прекращения деятельности коры головного мозга, дыхания, кровообращения и продолжается 4-7 минут, в течение которых чаще всего оказываются реанимационные   мероприятия. Констатирование факта смерти является важнейшим моментом в деятельности судебного врача,   в еще более важным - в деятельности лечащего врача.   Не трудно определить факт смерти через 6-8 часов после ее наступления, когда появляются явные трупные явления. Трудно ориентироваться первые 1-2 часа. В условиях больницы этот вопрос решить нетрудно так как имеется различная аппаратура, тем не менее в соответствии с существующим положением   трупы лиц,   умерших в больнице,   передаются в морг не ранее чем через 2 часа после наступления смерти то есть не ранее появления на трупе абсолютных признаков смерти - трупных пятен.   В настоящее время для   констатации   смерти   используют   ориентирующие   и достоверные признаки смерти.   К ориентирующим относят: неподвижное положение тела,   бледность кожи,   отсутствие сознания, дыхания, пульса, сердцебиение, отсутствие чувствительности на болевые раздражения, отсутствие реакции зрачка на свет.   </w:t>
      </w:r>
    </w:p>
    <w:p>
      <w:pPr>
        <w:pStyle w:val="Style13"/>
        <w:rPr/>
      </w:pPr>
      <w:r>
        <w:rPr/>
        <w:t xml:space="preserve">У судебно-медицинского эксперта   при работе на   месте происшествия чаще всего не возникают сомнения в факте смерти так как к этому времени хорошо видны абсолютные признаки   смерти: </w:t>
      </w:r>
    </w:p>
    <w:p>
      <w:pPr>
        <w:pStyle w:val="Style13"/>
        <w:rPr/>
      </w:pPr>
      <w:r>
        <w:rPr/>
        <w:t xml:space="preserve">наличие трупных пятен и трупного окоченения,   </w:t>
      </w:r>
    </w:p>
    <w:p>
      <w:pPr>
        <w:pStyle w:val="Style13"/>
        <w:rPr/>
      </w:pPr>
      <w:r>
        <w:rPr/>
        <w:t xml:space="preserve">снижения температуры тела ниже + 20 градусов, </w:t>
      </w:r>
    </w:p>
    <w:p>
      <w:pPr>
        <w:pStyle w:val="Style13"/>
        <w:rPr/>
      </w:pPr>
      <w:r>
        <w:rPr/>
        <w:t xml:space="preserve">высыхание склеры и роговицы, </w:t>
      </w:r>
    </w:p>
    <w:p>
      <w:pPr>
        <w:pStyle w:val="Style13"/>
        <w:rPr/>
      </w:pPr>
      <w:r>
        <w:rPr/>
        <w:t xml:space="preserve">признак Белоглазова (изменение формы зрачка при надавливании -к ошачий глаз). </w:t>
      </w:r>
    </w:p>
    <w:p>
      <w:pPr>
        <w:pStyle w:val="Heading4"/>
        <w:rPr/>
      </w:pPr>
      <w:r>
        <w:rPr/>
        <w:t xml:space="preserve">Трупные явления </w:t>
      </w:r>
    </w:p>
    <w:p>
      <w:pPr>
        <w:pStyle w:val="Style13"/>
        <w:rPr/>
      </w:pPr>
      <w:r>
        <w:rPr/>
        <w:t xml:space="preserve">Трупные явления разделяются на : </w:t>
      </w:r>
    </w:p>
    <w:p>
      <w:pPr>
        <w:pStyle w:val="Style13"/>
        <w:rPr/>
      </w:pPr>
      <w:r>
        <w:rPr/>
        <w:t xml:space="preserve">ранние (в 1-е сутки после   смерти) </w:t>
      </w:r>
    </w:p>
    <w:p>
      <w:pPr>
        <w:pStyle w:val="Style13"/>
        <w:rPr/>
      </w:pPr>
      <w:r>
        <w:rPr/>
        <w:t xml:space="preserve">  </w:t>
      </w:r>
      <w:r>
        <w:rPr/>
        <w:t xml:space="preserve">поздние (становятся заметными со 2-х суток). </w:t>
      </w:r>
    </w:p>
    <w:p>
      <w:pPr>
        <w:pStyle w:val="Style13"/>
        <w:rPr/>
      </w:pPr>
      <w:r>
        <w:rPr/>
        <w:t xml:space="preserve">К ранним относятся: охлаждения, высыхание, трупные пятна, трупное окоченение, аутализ . </w:t>
      </w:r>
    </w:p>
    <w:p>
      <w:pPr>
        <w:pStyle w:val="Heading4"/>
        <w:rPr/>
      </w:pPr>
      <w:r>
        <w:rPr/>
        <w:t xml:space="preserve">ОХЛАЖДЕНИЕ ТРУПА. </w:t>
      </w:r>
    </w:p>
    <w:p>
      <w:pPr>
        <w:pStyle w:val="Style13"/>
        <w:rPr/>
      </w:pPr>
      <w:r>
        <w:rPr/>
        <w:t xml:space="preserve">Охлаждение трупа   -   для   диагностики   давности смерти имеет лишь ориентировочное знание,   т.к.,   наряду с другими факторами, еще не известно, какая температура тела была в момент умирания, а она может колебаться в значительных пределах не только у больных, но и у здоровых. </w:t>
      </w:r>
    </w:p>
    <w:p>
      <w:pPr>
        <w:pStyle w:val="Style13"/>
        <w:rPr/>
      </w:pPr>
      <w:r>
        <w:rPr/>
        <w:t xml:space="preserve">В теле умершего прекращается теплопродукция и происходит охлаждение трупа до температуры окружающей   среды.   Температура   трупа   может быть и ниже температуры среды за счет испарения влаги.   Процесс завершается обычно к   концу   первых   суток.   Быстрее   охлаждаются   открытые участки (кисти,   лицо), их охлаждение можно заметить уже через 1-2 часа, медленее-подмышечная впадина.   Рекомендуется измерение температуры в прямой кишке и глубокая термометрия (печени) с помощью электротермометра со специальными игольчатыми датчиками.   Теплоотдача   зависит   от внешних условий:   температуры воздуха, влажности, вентиляции, одежды и ее характера.   Имеют значение и индивидуальные   особенности:   развитие подкожно-жировой клетчатки   (обладание   низкой теплопроводностью,   она замедляет охлаждение),   возраст (у детей быстрее), причина смерти (при отравлении алкоголем,   мышьяком быстрее, кровопотеря - ускоряет), поэтому результаты термометрии имеют очень относительные значения. </w:t>
      </w:r>
    </w:p>
    <w:p>
      <w:pPr>
        <w:pStyle w:val="Heading4"/>
        <w:rPr/>
      </w:pPr>
      <w:r>
        <w:rPr/>
        <w:t xml:space="preserve">В ЫС Ы Х А Н И Е </w:t>
      </w:r>
    </w:p>
    <w:p>
      <w:pPr>
        <w:pStyle w:val="Style13"/>
        <w:rPr/>
      </w:pPr>
      <w:r>
        <w:rPr/>
        <w:t xml:space="preserve">Высыхание  развевается в связи с испарением   влаги   с   поверхности тела. Испарение   влаги - физиологический,   постоянно компенсируемый процесс, происходящий в живом   организме.   После   смерти   физиологическое равновесие между   потерей и пополнением жидкости нарушается,   организм начинает терять влагу путем конвенции и испарения.   В местах,   которые при жизни наиболее увлажнены (губы, склеры), высыхание проявляется интенсивно и представлено в виде участков пергаментной плотности. На скорость и интенсивность влияют условия среды - температура воздуха,   перемещение воздуха и индивидуальные особенности - степень питания,   обезвоженность , одежда.   Высыхание   кожных покровов и слизистых начинаются сразу же после наступления смерти, но визуально проявляется через несколько часов. Начинается с роговиц открытых или приоткрытых глаз (пятна Ларше - подсыхание в форме треугольника через 4-5 часов после смерти). Эпидермис   предохраняет   кожу от высыхания,   поэтому там,   где он повреждается, создаются условия для высыхания (ссадины,   борозды). Отсутствие прямой   зависимости   между скоростью высыхания и сроком после смерти, а также множество влияющих факторов,   препятствуют использованию для диагностики давности смерти. </w:t>
      </w:r>
    </w:p>
    <w:p>
      <w:pPr>
        <w:pStyle w:val="Heading4"/>
        <w:rPr/>
      </w:pPr>
      <w:r>
        <w:rPr/>
        <w:t xml:space="preserve">ТРУПНЫЕ   ПЯТНА </w:t>
      </w:r>
    </w:p>
    <w:p>
      <w:pPr>
        <w:pStyle w:val="Style13"/>
        <w:rPr/>
      </w:pPr>
      <w:r>
        <w:rPr/>
        <w:t xml:space="preserve">Трупные пятна   -   после   прекращения сердечной деятельности кровь под действием силы тяжести стекает в ниже   расположенные   части   тела. </w:t>
      </w:r>
    </w:p>
    <w:p>
      <w:pPr>
        <w:pStyle w:val="Style13"/>
        <w:rPr/>
      </w:pPr>
      <w:r>
        <w:rPr/>
        <w:t xml:space="preserve">Потерявшие тонус сосуды расширяются и переполняются кровью. Появляются трупные пятна через 2-3 часа.   1 стадия -   гипостаз   -   малоизмененная кровь содержится в сосудах,   при нажатии выдавливается из них, поэтому трупные пятна исчезают,   при переворачивании   полностью   перемещаются. </w:t>
      </w:r>
    </w:p>
    <w:p>
      <w:pPr>
        <w:pStyle w:val="Style13"/>
        <w:rPr/>
      </w:pPr>
      <w:r>
        <w:rPr/>
        <w:t xml:space="preserve">Стаз (диффузия) - через 12-15 часов плазма пропотевает, продукты гемолиза пропитывают ткани,   кровь сгустившаяся, поэтому трупные пятна при нажатии бледнеют и перемещаются частично.   Имбибиция - через 24-35 часов, распад эритроцитов и пропитывание окружающих тканей плазмой с гемоглобином. Не бледнеют и не исчезают. Трупные пятна зависят от состояния крови:   жидкая кровь, трупные пятна обильные,   малокровие выражены слабо. </w:t>
      </w:r>
    </w:p>
    <w:p>
      <w:pPr>
        <w:pStyle w:val="Style13"/>
        <w:rPr/>
      </w:pPr>
      <w:r>
        <w:rPr/>
        <w:t xml:space="preserve">Значение: </w:t>
      </w:r>
    </w:p>
    <w:p>
      <w:pPr>
        <w:pStyle w:val="Style13"/>
        <w:rPr/>
      </w:pPr>
      <w:r>
        <w:rPr/>
        <w:t xml:space="preserve">1.       Достоверный признак смерти. </w:t>
      </w:r>
    </w:p>
    <w:p>
      <w:pPr>
        <w:pStyle w:val="Style13"/>
        <w:rPr/>
      </w:pPr>
      <w:r>
        <w:rPr/>
        <w:t xml:space="preserve">2.       Определение времени смерти,   при этом необходимо   учитывать   и время восстановления окраски. </w:t>
      </w:r>
    </w:p>
    <w:p>
      <w:pPr>
        <w:pStyle w:val="Style13"/>
        <w:rPr/>
      </w:pPr>
      <w:r>
        <w:rPr/>
        <w:t xml:space="preserve">3.       Установление причины смерти при отравлениях. </w:t>
      </w:r>
    </w:p>
    <w:p>
      <w:pPr>
        <w:pStyle w:val="Style13"/>
        <w:rPr/>
      </w:pPr>
      <w:r>
        <w:rPr/>
        <w:t xml:space="preserve">4.       Перемещение трупа. </w:t>
      </w:r>
    </w:p>
    <w:p>
      <w:pPr>
        <w:pStyle w:val="Style13"/>
        <w:rPr/>
      </w:pPr>
      <w:r>
        <w:rPr/>
        <w:t xml:space="preserve">5.       При наличии предметов под трупом,   в местах сдавливания   трупные пятна не образуются, т.к. сдавлены сосуды. </w:t>
      </w:r>
    </w:p>
    <w:p>
      <w:pPr>
        <w:pStyle w:val="Heading4"/>
        <w:rPr/>
      </w:pPr>
      <w:r>
        <w:rPr/>
        <w:t xml:space="preserve">Т Р У П Н О Е   О К О Ч Е Н Е Н И Е </w:t>
      </w:r>
    </w:p>
    <w:p>
      <w:pPr>
        <w:pStyle w:val="Style13"/>
        <w:rPr/>
      </w:pPr>
      <w:r>
        <w:rPr/>
        <w:t xml:space="preserve">Трупное окоченение - сокращение мышц у живого человека происходит в результате взаимодействия мышечного белка с АТФ,   которая   при   этом расщепляется с выделением большого количества энергии. Эта энергия используется для механической работы мышц. Расслабление связано с ресинтезом АТФ   из   А ДФ в пр исутствии кислорода.   В мышцах трупа постепенно происходит распад АТФ и сокращение мышц, а т.к. кислорода нет, ресинтез не происходит, и мышцы не расслабляются. </w:t>
      </w:r>
    </w:p>
    <w:p>
      <w:pPr>
        <w:pStyle w:val="Style13"/>
        <w:rPr/>
      </w:pPr>
      <w:r>
        <w:rPr/>
        <w:t xml:space="preserve">Трупное окоченение интенсивно при отравлении стрихнином,   цикутотоксином , кислотами и т.д.; слабо - гемолитическими ядами, наркотиками и т.д. При асфиксии - быстрее из-за   судорог.   При   высокой   температуре быстрее развивается и разрешается, т.к. биохимические реакции протекают с поглощением тепла. </w:t>
      </w:r>
    </w:p>
    <w:p>
      <w:pPr>
        <w:pStyle w:val="Style13"/>
        <w:rPr/>
      </w:pPr>
      <w:r>
        <w:rPr/>
        <w:t xml:space="preserve">Развивается трупное   окоченение через 3-4 часа,   через 8-14 часов все мышцы в состоянии трупного окоченения.   Разрешается через 2-3 дня. </w:t>
      </w:r>
    </w:p>
    <w:p>
      <w:pPr>
        <w:pStyle w:val="Style13"/>
        <w:rPr/>
      </w:pPr>
      <w:r>
        <w:rPr/>
        <w:t xml:space="preserve">Развитие и разрешение по нисходящему типу.   Трупное окоченение,   нарушенное через 10-12 часов после смерти, не восстанавливается. </w:t>
      </w:r>
    </w:p>
    <w:p>
      <w:pPr>
        <w:pStyle w:val="Style13"/>
        <w:rPr/>
      </w:pPr>
      <w:r>
        <w:rPr/>
        <w:t xml:space="preserve">Значение: </w:t>
      </w:r>
    </w:p>
    <w:p>
      <w:pPr>
        <w:pStyle w:val="Style13"/>
        <w:rPr/>
      </w:pPr>
      <w:r>
        <w:rPr/>
        <w:t xml:space="preserve">1.       Достоверный признак смерти. </w:t>
      </w:r>
    </w:p>
    <w:p>
      <w:pPr>
        <w:pStyle w:val="Style13"/>
        <w:rPr/>
      </w:pPr>
      <w:r>
        <w:rPr/>
        <w:t xml:space="preserve">2.       Давность смерти. </w:t>
      </w:r>
    </w:p>
    <w:p>
      <w:pPr>
        <w:pStyle w:val="Style13"/>
        <w:rPr/>
      </w:pPr>
      <w:r>
        <w:rPr/>
        <w:t xml:space="preserve">3.       Фиксируется поза. </w:t>
      </w:r>
    </w:p>
    <w:p>
      <w:pPr>
        <w:pStyle w:val="Style13"/>
        <w:rPr/>
      </w:pPr>
      <w:r>
        <w:rPr/>
        <w:t xml:space="preserve">4.       Были ли манипуляции с трупом. </w:t>
      </w:r>
    </w:p>
    <w:p>
      <w:pPr>
        <w:pStyle w:val="Heading4"/>
        <w:rPr/>
      </w:pPr>
      <w:r>
        <w:rPr/>
        <w:t xml:space="preserve">А У Т О Л И З </w:t>
      </w:r>
    </w:p>
    <w:p>
      <w:pPr>
        <w:pStyle w:val="Style13"/>
        <w:rPr/>
      </w:pPr>
      <w:r>
        <w:rPr/>
        <w:t xml:space="preserve">Аутолиз - свойство биологических объектов разлагать гидролитическим путем собственные структуры под действием ферментов. После наступления смерти в отдельных органах и тканях в течение некоторого времени еще продолжается продукция ферментов.   Активная деятельность ферментов (пепсин, трипсин и т.д.) не всегда прекращается сразу после смерти,   а также клетки распадаются,   и освобождаются ферменты,   в норме изолированные от   тканей.   Тканевой   ацидоз способствует повышению активности ферментов. </w:t>
      </w:r>
    </w:p>
    <w:p>
      <w:pPr>
        <w:pStyle w:val="Style13"/>
        <w:rPr/>
      </w:pPr>
      <w:r>
        <w:rPr/>
        <w:t xml:space="preserve">Первоначально аутолиз проявляется в органах с высоким содержанием протеолитических ферментов (поджелудочная железа,   надпочечники, желудок, селезенка, печень). Происходит размягчение и разжижение органов и тканей, нарушение их структуры. </w:t>
      </w:r>
    </w:p>
    <w:p>
      <w:pPr>
        <w:pStyle w:val="Style13"/>
        <w:rPr/>
      </w:pPr>
      <w:r>
        <w:rPr/>
        <w:t xml:space="preserve">Аутолиз имеет отрицательное значение, имитируя прижизненные патологические процессы.   Кроме того,   позволяет определить темп   умирания (при быстрой смерти выражен сильнее). </w:t>
      </w:r>
    </w:p>
    <w:p>
      <w:pPr>
        <w:pStyle w:val="Style13"/>
        <w:rPr/>
      </w:pPr>
      <w:r>
        <w:rPr/>
        <w:t xml:space="preserve">Поздние трупные явления разделяются на разрушающие (гниение,   насекомые и животные) и консервирующие. </w:t>
      </w:r>
    </w:p>
    <w:p>
      <w:pPr>
        <w:pStyle w:val="Heading4"/>
        <w:rPr/>
      </w:pPr>
      <w:r>
        <w:rPr/>
        <w:t xml:space="preserve">Г Н И Е Н И Е </w:t>
      </w:r>
    </w:p>
    <w:p>
      <w:pPr>
        <w:pStyle w:val="Style13"/>
        <w:rPr/>
      </w:pPr>
      <w:r>
        <w:rPr/>
        <w:t xml:space="preserve">Гниение -   разложение   белков   микробами (аэробами и анаэробами). </w:t>
      </w:r>
    </w:p>
    <w:p>
      <w:pPr>
        <w:pStyle w:val="Style13"/>
        <w:rPr/>
      </w:pPr>
      <w:r>
        <w:rPr/>
        <w:t xml:space="preserve">Гниение имеет важное общебиологическое значение - за   счет   него   осуществляется круговорот азота в природе,   без гниения невозможна жизнь, т.к. все было бы завалено трупами, но с судебно-медицинской точки зрения гниение имеет отрицательное значение,   т.к. изменение и разрушение трупа затрудняет решение вопросов. </w:t>
      </w:r>
    </w:p>
    <w:p>
      <w:pPr>
        <w:pStyle w:val="Style13"/>
        <w:rPr/>
      </w:pPr>
      <w:r>
        <w:rPr/>
        <w:t xml:space="preserve">Условия гниения: </w:t>
      </w:r>
    </w:p>
    <w:p>
      <w:pPr>
        <w:pStyle w:val="Style13"/>
        <w:rPr/>
      </w:pPr>
      <w:r>
        <w:rPr/>
        <w:t xml:space="preserve">Температура. </w:t>
      </w:r>
    </w:p>
    <w:p>
      <w:pPr>
        <w:pStyle w:val="Style13"/>
        <w:rPr/>
      </w:pPr>
      <w:r>
        <w:rPr/>
        <w:t xml:space="preserve">Оптимальная температура   человеческого   тела,   выше   60   градусов Цельсия - гниение приостанавливается и интенсивно идет аутолиз , ниже 0 градусов Цельсия   -   гниение не происходит и труп долго сохраняется (в 1900г. на р .Б ерезине,   в условиях вечной   мерзлоты   обнаружен   мамонт, пролежавший 44000 лет, в желудке 15 кг пищи, он сейчас в зоологическом музее Санкт-Петербурга; в 1975г. найден труп 7-месячного мамонта). </w:t>
      </w:r>
    </w:p>
    <w:p>
      <w:pPr>
        <w:pStyle w:val="Style13"/>
        <w:rPr/>
      </w:pPr>
      <w:r>
        <w:rPr/>
        <w:t xml:space="preserve">Доступ кислорода. </w:t>
      </w:r>
    </w:p>
    <w:p>
      <w:pPr>
        <w:pStyle w:val="Style13"/>
        <w:rPr/>
      </w:pPr>
      <w:r>
        <w:rPr/>
        <w:t xml:space="preserve">В воде гниение происходит медленнее,   чем на воздухе, в 2-3 раза, в земле - в 8 раз.   Без воздуха действуют анаэробы, при этом будет много промежуточных продуктов и труп плавает в зловонной жидкости. </w:t>
      </w:r>
    </w:p>
    <w:p>
      <w:pPr>
        <w:pStyle w:val="Style13"/>
        <w:rPr/>
      </w:pPr>
      <w:r>
        <w:rPr/>
        <w:t xml:space="preserve">Влажность. </w:t>
      </w:r>
    </w:p>
    <w:p>
      <w:pPr>
        <w:pStyle w:val="Style13"/>
        <w:rPr/>
      </w:pPr>
      <w:r>
        <w:rPr/>
        <w:t xml:space="preserve">В воде медленнее и переходит в жировоск,   если   сухо   -   теряется жидкость и гниение замедляется. </w:t>
      </w:r>
    </w:p>
    <w:p>
      <w:pPr>
        <w:pStyle w:val="Style13"/>
        <w:rPr/>
      </w:pPr>
      <w:r>
        <w:rPr/>
        <w:t xml:space="preserve">Типы гниения </w:t>
      </w:r>
    </w:p>
    <w:p>
      <w:pPr>
        <w:pStyle w:val="Style13"/>
        <w:rPr/>
      </w:pPr>
      <w:r>
        <w:rPr/>
        <w:t xml:space="preserve">а) сухой, когда мало жидкости (при кахексии, кровопотере); </w:t>
      </w:r>
    </w:p>
    <w:p>
      <w:pPr>
        <w:pStyle w:val="Style13"/>
        <w:rPr/>
      </w:pPr>
      <w:r>
        <w:rPr/>
        <w:t xml:space="preserve">b )       влажный много жидкости (при отеках); </w:t>
      </w:r>
    </w:p>
    <w:p>
      <w:pPr>
        <w:pStyle w:val="Style13"/>
        <w:rPr/>
      </w:pPr>
      <w:r>
        <w:rPr/>
        <w:t xml:space="preserve">c )       газовый - много микробов (при сепсисе, утоплении, т.к. с водой попадают микробы). </w:t>
      </w:r>
    </w:p>
    <w:p>
      <w:pPr>
        <w:pStyle w:val="Style13"/>
        <w:rPr/>
      </w:pPr>
      <w:r>
        <w:rPr/>
        <w:t xml:space="preserve">Признаки гниения - трупная зелень,   вначале в подвздошных   областях-сероводород соединяется с гемоглобином в сульфгемоглобин . </w:t>
      </w:r>
    </w:p>
    <w:p>
      <w:pPr>
        <w:pStyle w:val="Style13"/>
        <w:rPr/>
      </w:pPr>
      <w:r>
        <w:rPr/>
        <w:t xml:space="preserve">Гнилостная венозная сеть - загнивает кровь в сосудах, из гемоглабина образуется сернистое железо. </w:t>
      </w:r>
    </w:p>
    <w:p>
      <w:pPr>
        <w:pStyle w:val="Style13"/>
        <w:rPr/>
      </w:pPr>
      <w:r>
        <w:rPr/>
        <w:t xml:space="preserve">Гнилостные пузыри. </w:t>
      </w:r>
    </w:p>
    <w:p>
      <w:pPr>
        <w:pStyle w:val="Style13"/>
        <w:rPr/>
      </w:pPr>
      <w:r>
        <w:rPr/>
        <w:t xml:space="preserve">Трупная эмфизема   - газы,   в составе их может входить горючий метан. Газы развивают давление до 1-2 атм.   за счет чего может выворачиваться матка с плодом («трупные или могильные роды») и всплывают трупы. </w:t>
      </w:r>
    </w:p>
    <w:p>
      <w:pPr>
        <w:pStyle w:val="Style13"/>
        <w:rPr/>
      </w:pPr>
      <w:r>
        <w:rPr/>
        <w:t xml:space="preserve">В процессе гниения может   вырабатываться   светящийся   фосфористый водород. </w:t>
      </w:r>
    </w:p>
    <w:p>
      <w:pPr>
        <w:pStyle w:val="Style13"/>
        <w:rPr/>
      </w:pPr>
      <w:r>
        <w:rPr/>
        <w:t xml:space="preserve">СПИСОК ИСПОЛЬЗОВАННОЙ ЛИТЕРАТУРЫ </w:t>
      </w:r>
    </w:p>
    <w:p>
      <w:pPr>
        <w:pStyle w:val="Style13"/>
        <w:rPr/>
      </w:pPr>
      <w:r>
        <w:rPr/>
        <w:t xml:space="preserve">УПК РСФСР. </w:t>
      </w:r>
    </w:p>
    <w:p>
      <w:pPr>
        <w:pStyle w:val="Style13"/>
        <w:rPr/>
      </w:pPr>
      <w:r>
        <w:rPr/>
        <w:t xml:space="preserve">Учебник «Судебная медицина» под ред. проф. Томилина </w:t>
      </w:r>
    </w:p>
    <w:p>
      <w:pPr>
        <w:pStyle w:val="Style13"/>
        <w:rPr/>
      </w:pPr>
      <w:r>
        <w:rPr/>
        <w:t xml:space="preserve">Судебная медицина» Смольянинов (для мед .В УЗов ), </w:t>
      </w:r>
    </w:p>
    <w:p>
      <w:pPr>
        <w:pStyle w:val="Style13"/>
        <w:rPr/>
      </w:pPr>
      <w:r>
        <w:rPr/>
        <w:t xml:space="preserve">Справочник для юристов «Судебно-медицинская экспертиза» проф. Томилин В.В., </w:t>
      </w:r>
    </w:p>
    <w:p>
      <w:pPr>
        <w:pStyle w:val="Style13"/>
        <w:rPr/>
      </w:pPr>
      <w:r>
        <w:rPr/>
        <w:t xml:space="preserve">Курс лекций по Судебной медицине» проф. Громов, </w:t>
      </w:r>
    </w:p>
    <w:p>
      <w:pPr>
        <w:pStyle w:val="Style13"/>
        <w:rPr/>
      </w:pPr>
      <w:r>
        <w:rPr/>
        <w:t xml:space="preserve">Виноградов «Судебная медицина» (для юристов) М:1991 г. </w:t>
      </w:r>
    </w:p>
    <w:p>
      <w:pPr>
        <w:pStyle w:val="Style13"/>
        <w:rPr/>
      </w:pPr>
      <w:r>
        <w:rPr/>
        <w:t xml:space="preserve">Солохин А.А. «Квалификационные тесты по судебной медицине »М :1994   г., </w:t>
      </w:r>
    </w:p>
    <w:p>
      <w:pPr>
        <w:pStyle w:val="Style13"/>
        <w:spacing w:before="280" w:after="280"/>
        <w:rPr/>
      </w:pPr>
      <w:r>
        <w:rPr/>
        <w:t xml:space="preserve">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1:39:00Z</dcterms:created>
  <dc:creator>tester</dc:creator>
  <dc:description/>
  <cp:keywords/>
  <dc:language>en-US</dc:language>
  <cp:lastModifiedBy>tester</cp:lastModifiedBy>
  <dcterms:modified xsi:type="dcterms:W3CDTF">2005-11-22T11:39:00Z</dcterms:modified>
  <cp:revision>2</cp:revision>
  <dc:subject/>
  <dc:title> УМИРАНИЕ И СМЕРТЬ. ТРУПНЫЕ ИЗМЕНЕНИЯ </dc:title>
</cp:coreProperties>
</file>